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acher notes;</w:t>
      </w:r>
    </w:p>
    <w:p>
      <w:pPr>
        <w:pStyle w:val="Normal"/>
        <w:autoSpaceDE w:val="false"/>
        <w:ind w:left="360" w:hanging="0"/>
        <w:rPr/>
      </w:pPr>
      <w:r>
        <w:rPr/>
        <w:t>This dictionary is based on the belief supported by research that shows that formal definitions can not be applied unless understood first… so</w:t>
      </w:r>
    </w:p>
    <w:p>
      <w:pPr>
        <w:pStyle w:val="Normal"/>
        <w:numPr>
          <w:ilvl w:val="0"/>
          <w:numId w:val="1"/>
        </w:numPr>
        <w:autoSpaceDE w:val="false"/>
        <w:rPr/>
      </w:pPr>
      <w:r>
        <w:rPr/>
        <w:t>Place these sheets in a duotang (a duotang allows additional sheets to be inserted on a letter-by-letter basis)</w:t>
      </w:r>
    </w:p>
    <w:p>
      <w:pPr>
        <w:pStyle w:val="Normal"/>
        <w:numPr>
          <w:ilvl w:val="0"/>
          <w:numId w:val="1"/>
        </w:numPr>
        <w:autoSpaceDE w:val="false"/>
        <w:rPr/>
      </w:pPr>
      <w:r>
        <w:rPr/>
        <w:t>allow students to write their own definitions AND use their own language</w:t>
      </w:r>
    </w:p>
    <w:p>
      <w:pPr>
        <w:pStyle w:val="Normal"/>
        <w:numPr>
          <w:ilvl w:val="0"/>
          <w:numId w:val="1"/>
        </w:numPr>
        <w:autoSpaceDE w:val="false"/>
        <w:rPr/>
      </w:pPr>
      <w:r>
        <w:rPr/>
        <w:t>encourage the use of words, pictures, numbers and maybe even examples</w:t>
      </w:r>
    </w:p>
    <w:p>
      <w:pPr>
        <w:pStyle w:val="Normal"/>
        <w:numPr>
          <w:ilvl w:val="0"/>
          <w:numId w:val="1"/>
        </w:numPr>
        <w:autoSpaceDE w:val="false"/>
        <w:rPr/>
      </w:pPr>
      <w:r>
        <w:rPr/>
        <w:t>allow students to use these dictionaries whenever they want (some teachers have students keep the dictionary in the classroom so that it won’t get lost)</w:t>
      </w:r>
    </w:p>
    <w:p>
      <w:pPr>
        <w:pStyle w:val="Normal"/>
        <w:numPr>
          <w:ilvl w:val="0"/>
          <w:numId w:val="1"/>
        </w:numPr>
        <w:autoSpaceDE w:val="false"/>
        <w:rPr/>
      </w:pPr>
      <w:r>
        <w:rPr/>
        <w:t>use the dictionary to provide diagnostic and formative assessment about the student and the class but do not assign a mark to the dictionary</w:t>
      </w:r>
    </w:p>
    <w:p>
      <w:pPr>
        <w:pStyle w:val="Normal"/>
        <w:numPr>
          <w:ilvl w:val="0"/>
          <w:numId w:val="1"/>
        </w:numPr>
        <w:autoSpaceDE w:val="false"/>
        <w:rPr/>
      </w:pPr>
      <w:r>
        <w:rPr/>
        <w:t>create student “buddies” so that if a student loses their own dictionary, they have a buddy to help them start a new dictionary</w:t>
      </w:r>
    </w:p>
    <w:p>
      <w:pPr>
        <w:pStyle w:val="Normal"/>
        <w:numPr>
          <w:ilvl w:val="0"/>
          <w:numId w:val="1"/>
        </w:numPr>
        <w:autoSpaceDE w:val="false"/>
        <w:rPr/>
      </w:pPr>
      <w:r>
        <w:rPr/>
        <w:t>encourage movement of the dictionary from grade to grade</w:t>
      </w:r>
    </w:p>
    <w:p>
      <w:pPr>
        <w:pStyle w:val="Normal"/>
        <w:numPr>
          <w:ilvl w:val="0"/>
          <w:numId w:val="1"/>
        </w:numPr>
        <w:tabs>
          <w:tab w:val="clear" w:pos="720"/>
        </w:tabs>
        <w:autoSpaceDE w:val="false"/>
        <w:rPr/>
      </w:pPr>
      <w:r>
        <w:rPr/>
        <w:t>insert additional sheets where needed (use the template)</w:t>
      </w:r>
    </w:p>
    <w:p>
      <w:pPr>
        <w:pStyle w:val="Normal"/>
        <w:numPr>
          <w:ilvl w:val="0"/>
          <w:numId w:val="1"/>
        </w:numPr>
        <w:tabs>
          <w:tab w:val="clear" w:pos="720"/>
        </w:tabs>
        <w:autoSpaceDE w:val="false"/>
        <w:rPr/>
      </w:pPr>
      <w:r>
        <w:rPr/>
        <w:t>the template is available on TEL</w:t>
      </w:r>
    </w:p>
    <w:p>
      <w:pPr>
        <w:pStyle w:val="Normal"/>
        <w:rPr/>
      </w:pPr>
      <w:r>
        <w:rPr/>
      </w:r>
    </w:p>
    <w:p>
      <w:pPr>
        <w:pStyle w:val="Normal"/>
        <w:rPr/>
      </w:pPr>
      <w:r>
        <w:rPr/>
      </w:r>
    </w:p>
    <w:p>
      <w:pPr>
        <w:pStyle w:val="Normal"/>
        <w:rPr/>
      </w:pPr>
      <w:r>
        <w:rPr/>
        <w:t>When Printing:</w:t>
      </w:r>
    </w:p>
    <w:p>
      <w:pPr>
        <w:pStyle w:val="Normal"/>
        <w:numPr>
          <w:ilvl w:val="0"/>
          <w:numId w:val="2"/>
        </w:numPr>
        <w:rPr/>
      </w:pPr>
      <w:r>
        <w:rPr/>
        <w:t xml:space="preserve">ensure that one page has the same front and back to allow later insertion of additional pages </w:t>
      </w:r>
    </w:p>
    <w:p>
      <w:pPr>
        <w:pStyle w:val="Normal"/>
        <w:numPr>
          <w:ilvl w:val="0"/>
          <w:numId w:val="2"/>
        </w:numPr>
        <w:rPr/>
      </w:pPr>
      <w:r>
        <w:rPr/>
        <w:t>start printing on the next page</w:t>
      </w:r>
    </w:p>
    <w:p>
      <w:pPr>
        <w:pStyle w:val="Normal"/>
        <w:numPr>
          <w:ilvl w:val="0"/>
          <w:numId w:val="2"/>
        </w:numPr>
        <w:rPr/>
      </w:pPr>
      <w:r>
        <w:rPr/>
        <w:t>use the ‘blank’ template for  additional pages when a letter has more than 4 entries</w:t>
      </w:r>
    </w:p>
    <w:p>
      <w:pPr>
        <w:pStyle w:val="Normal"/>
        <w:rPr/>
      </w:pPr>
      <w:r>
        <w:rPr/>
      </w:r>
      <w:r>
        <w:br w:type="page"/>
      </w:r>
    </w:p>
    <w:p>
      <w:pPr>
        <w:pStyle w:val="Normal"/>
        <w:jc w:val="center"/>
        <w:rPr/>
      </w:pPr>
      <w:r>
        <w:rPr>
          <w:sz w:val="72"/>
        </w:rPr>
        <w:t>A Personal Science Dictionary</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876300</wp:posOffset>
            </wp:positionH>
            <wp:positionV relativeFrom="paragraph">
              <wp:posOffset>63500</wp:posOffset>
            </wp:positionV>
            <wp:extent cx="4171950" cy="3562350"/>
            <wp:effectExtent l="0" t="0" r="0" b="0"/>
            <wp:wrapTight wrapText="bothSides">
              <wp:wrapPolygon edited="0">
                <wp:start x="5620" y="114"/>
                <wp:lineTo x="5422" y="460"/>
                <wp:lineTo x="5175" y="1961"/>
                <wp:lineTo x="2857" y="3808"/>
                <wp:lineTo x="2464" y="4329"/>
                <wp:lineTo x="2265" y="4618"/>
                <wp:lineTo x="2265" y="5023"/>
                <wp:lineTo x="2364" y="5658"/>
                <wp:lineTo x="3055" y="6581"/>
                <wp:lineTo x="-49" y="6696"/>
                <wp:lineTo x="-49" y="6927"/>
                <wp:lineTo x="245" y="8430"/>
                <wp:lineTo x="96" y="10856"/>
                <wp:lineTo x="1971" y="11202"/>
                <wp:lineTo x="4732" y="11202"/>
                <wp:lineTo x="4535" y="12126"/>
                <wp:lineTo x="4535" y="13050"/>
                <wp:lineTo x="4732" y="13973"/>
                <wp:lineTo x="5372" y="15822"/>
                <wp:lineTo x="4042" y="16227"/>
                <wp:lineTo x="3943" y="16342"/>
                <wp:lineTo x="3943" y="16747"/>
                <wp:lineTo x="3104" y="17151"/>
                <wp:lineTo x="2265" y="17612"/>
                <wp:lineTo x="1772" y="18132"/>
                <wp:lineTo x="1723" y="18305"/>
                <wp:lineTo x="1971" y="18594"/>
                <wp:lineTo x="1971" y="18767"/>
                <wp:lineTo x="4682" y="19518"/>
                <wp:lineTo x="5225" y="19518"/>
                <wp:lineTo x="6901" y="20441"/>
                <wp:lineTo x="6950" y="20616"/>
                <wp:lineTo x="13065" y="21367"/>
                <wp:lineTo x="15286" y="21540"/>
                <wp:lineTo x="16024" y="21540"/>
                <wp:lineTo x="16075" y="21540"/>
                <wp:lineTo x="15680" y="20441"/>
                <wp:lineTo x="16912" y="19577"/>
                <wp:lineTo x="18934" y="18594"/>
                <wp:lineTo x="19970" y="18594"/>
                <wp:lineTo x="21351" y="18074"/>
                <wp:lineTo x="21302" y="17671"/>
                <wp:lineTo x="18787" y="16747"/>
                <wp:lineTo x="18836" y="16458"/>
                <wp:lineTo x="17109" y="16053"/>
                <wp:lineTo x="14545" y="15822"/>
                <wp:lineTo x="14644" y="15591"/>
                <wp:lineTo x="13855" y="15475"/>
                <wp:lineTo x="7247" y="14899"/>
                <wp:lineTo x="7148" y="13050"/>
                <wp:lineTo x="6360" y="11202"/>
                <wp:lineTo x="21600" y="10336"/>
                <wp:lineTo x="21600" y="6812"/>
                <wp:lineTo x="21401" y="6581"/>
                <wp:lineTo x="18984" y="5658"/>
                <wp:lineTo x="19083" y="4965"/>
                <wp:lineTo x="18294" y="4906"/>
                <wp:lineTo x="11833" y="4618"/>
                <wp:lineTo x="11735" y="4329"/>
                <wp:lineTo x="11389" y="3808"/>
                <wp:lineTo x="11636" y="2134"/>
                <wp:lineTo x="11587" y="1038"/>
                <wp:lineTo x="11833" y="287"/>
                <wp:lineTo x="11833" y="114"/>
                <wp:lineTo x="5620" y="11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171950" cy="35623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rPr>
          <w:sz w:val="52"/>
        </w:rPr>
      </w:pPr>
      <w:r>
        <w:rPr>
          <w:sz w:val="52"/>
        </w:rPr>
      </w:r>
    </w:p>
    <w:p>
      <w:pPr>
        <w:pStyle w:val="Normal"/>
        <w:rPr>
          <w:sz w:val="52"/>
        </w:rPr>
      </w:pPr>
      <w:r>
        <w:rPr>
          <w:sz w:val="52"/>
        </w:rPr>
        <w:t>Student’s Name:</w:t>
      </w:r>
    </w:p>
    <w:p>
      <w:pPr>
        <w:pStyle w:val="Normal"/>
        <w:rPr>
          <w:sz w:val="52"/>
        </w:rPr>
      </w:pPr>
      <w:r>
        <w:rPr>
          <w:sz w:val="52"/>
        </w:rPr>
      </w:r>
    </w:p>
    <w:p>
      <w:pPr>
        <w:pStyle w:val="Normal"/>
        <w:rPr/>
      </w:pPr>
      <w:r>
        <w:rPr>
          <w:sz w:val="52"/>
        </w:rPr>
        <w:t>Science Teacher’s Name:</w:t>
      </w:r>
      <w:r>
        <w:br w:type="page"/>
      </w:r>
    </w:p>
    <w:p>
      <w:pPr>
        <w:pStyle w:val="Normal"/>
        <w:rPr>
          <w:sz w:val="52"/>
        </w:rPr>
      </w:pPr>
      <w:r>
        <w:rPr>
          <w:sz w:val="52"/>
        </w:rPr>
        <w:t>How To Use This</w:t>
      </w:r>
    </w:p>
    <w:p>
      <w:pPr>
        <w:pStyle w:val="Normal"/>
        <w:rPr>
          <w:sz w:val="52"/>
        </w:rPr>
      </w:pPr>
      <w:r>
        <w:rPr>
          <w:sz w:val="52"/>
        </w:rPr>
        <w:t>Personal Dictionary</w:t>
      </w:r>
    </w:p>
    <w:p>
      <w:pPr>
        <w:pStyle w:val="Normal"/>
        <w:rPr>
          <w:sz w:val="52"/>
          <w:lang w:val="en-US" w:eastAsia="en-US"/>
        </w:rPr>
      </w:pPr>
      <w:r>
        <w:rPr>
          <w:sz w:val="52"/>
          <w:lang w:val="en-US" w:eastAsia="en-US"/>
        </w:rPr>
        <mc:AlternateContent>
          <mc:Choice Requires="wps">
            <w:drawing>
              <wp:anchor behindDoc="0" distT="0" distB="0" distL="114935" distR="114935" simplePos="0" locked="0" layoutInCell="0" allowOverlap="1" relativeHeight="4">
                <wp:simplePos x="0" y="0"/>
                <wp:positionH relativeFrom="column">
                  <wp:posOffset>3544570</wp:posOffset>
                </wp:positionH>
                <wp:positionV relativeFrom="paragraph">
                  <wp:posOffset>-506095</wp:posOffset>
                </wp:positionV>
                <wp:extent cx="2602865" cy="1589405"/>
                <wp:effectExtent l="1344930" t="5715" r="5080" b="535305"/>
                <wp:wrapNone/>
                <wp:docPr id="2" name=""/>
                <a:graphic xmlns:a="http://schemas.openxmlformats.org/drawingml/2006/main">
                  <a:graphicData uri="http://schemas.microsoft.com/office/word/2010/wordprocessingShape">
                    <wps:wsp>
                      <wps:cNvSpPr/>
                      <wps:spPr>
                        <a:xfrm>
                          <a:off x="0" y="0"/>
                          <a:ext cx="2602800" cy="1589400"/>
                        </a:xfrm>
                        <a:prstGeom prst="wedgeRoundRectCallout">
                          <a:avLst>
                            <a:gd name="adj1" fmla="val -101523"/>
                            <a:gd name="adj2" fmla="val 833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Put the word in here. The trick is to remember what word goes in what place. For example, you might want to put ‘atomic mass’ or ‘mass number’ under ‘M’ for  or under ‘A’! You can even put words like these in 2 or 3 places in your dictionary!</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79.1pt;margin-top:-39.85pt;width:204.9pt;height:125.1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en-US" w:bidi="ar-SA"/>
                        </w:rPr>
                        <w:t>Put the word in here. The trick is to remember what word goes in what place. For example, you might want to put ‘atomic mass’ or ‘mass number’ under ‘M’ for  or under ‘A’! You can even put words like these in 2 or 3 places in your dictionary!</w:t>
                      </w:r>
                    </w:p>
                  </w:txbxContent>
                </v:textbox>
                <v:fill o:detectmouseclick="t" type="solid" color2="black"/>
                <v:stroke color="black" weight="9360" joinstyle="miter" endcap="flat"/>
                <w10:wrap type="none"/>
              </v:shape>
            </w:pict>
          </mc:Fallback>
        </mc:AlternateContent>
      </w:r>
    </w:p>
    <w:p>
      <w:pPr>
        <w:pStyle w:val="Normal"/>
        <w:rPr>
          <w:sz w:val="52"/>
        </w:rPr>
      </w:pPr>
      <w:r>
        <w:rPr>
          <w:sz w:val="52"/>
        </w:rPr>
      </w:r>
    </w:p>
    <w:p>
      <w:pPr>
        <w:pStyle w:val="Normal"/>
        <w:rPr>
          <w:sz w:val="52"/>
        </w:rPr>
      </w:pPr>
      <w:r>
        <w:rPr>
          <w:sz w:val="52"/>
        </w:rPr>
      </w:r>
    </w:p>
    <w:p>
      <w:pPr>
        <w:pStyle w:val="Normal"/>
        <w:rPr>
          <w:sz w:val="52"/>
        </w:rPr>
      </w:pPr>
      <w:r>
        <w:rPr>
          <w:sz w:val="52"/>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32"/>
              </w:rPr>
            </w:pPr>
            <w:r>
              <w:rPr>
                <w:sz w:val="32"/>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M</w:t>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numPr>
          <w:ilvl w:val="0"/>
          <w:numId w:val="0"/>
        </w:numPr>
        <w:rPr/>
      </w:pPr>
      <w:r>
        <w:rPr/>
        <w:drawing>
          <wp:anchor behindDoc="1" distT="0" distB="0" distL="114935" distR="114935" simplePos="0" locked="0" layoutInCell="0" allowOverlap="1" relativeHeight="2">
            <wp:simplePos x="0" y="0"/>
            <wp:positionH relativeFrom="column">
              <wp:posOffset>4994910</wp:posOffset>
            </wp:positionH>
            <wp:positionV relativeFrom="paragraph">
              <wp:posOffset>896620</wp:posOffset>
            </wp:positionV>
            <wp:extent cx="1388745" cy="2048510"/>
            <wp:effectExtent l="0" t="0" r="0" b="0"/>
            <wp:wrapTight wrapText="bothSides">
              <wp:wrapPolygon edited="0">
                <wp:start x="15435" y="49"/>
                <wp:lineTo x="15133" y="255"/>
                <wp:lineTo x="14373" y="820"/>
                <wp:lineTo x="13914" y="1335"/>
                <wp:lineTo x="13612" y="2208"/>
                <wp:lineTo x="15133" y="2518"/>
                <wp:lineTo x="17642" y="2518"/>
                <wp:lineTo x="15208" y="2877"/>
                <wp:lineTo x="12470" y="3341"/>
                <wp:lineTo x="12015" y="3341"/>
                <wp:lineTo x="10112" y="4009"/>
                <wp:lineTo x="7603" y="4678"/>
                <wp:lineTo x="6689" y="4934"/>
                <wp:lineTo x="6689" y="5037"/>
                <wp:lineTo x="8440" y="5809"/>
                <wp:lineTo x="2432" y="5912"/>
                <wp:lineTo x="758" y="6117"/>
                <wp:lineTo x="758" y="6632"/>
                <wp:lineTo x="-75" y="7711"/>
                <wp:lineTo x="-75" y="7968"/>
                <wp:lineTo x="985" y="8278"/>
                <wp:lineTo x="74" y="8637"/>
                <wp:lineTo x="301" y="8947"/>
                <wp:lineTo x="6157" y="9101"/>
                <wp:lineTo x="5929" y="9358"/>
                <wp:lineTo x="5550" y="9923"/>
                <wp:lineTo x="5168" y="10746"/>
                <wp:lineTo x="5018" y="11569"/>
                <wp:lineTo x="5018" y="12391"/>
                <wp:lineTo x="5397" y="14038"/>
                <wp:lineTo x="5702" y="14860"/>
                <wp:lineTo x="4333" y="15991"/>
                <wp:lineTo x="4029" y="16351"/>
                <wp:lineTo x="4181" y="17328"/>
                <wp:lineTo x="2734" y="18974"/>
                <wp:lineTo x="1517" y="19488"/>
                <wp:lineTo x="1745" y="19901"/>
                <wp:lineTo x="8820" y="20620"/>
                <wp:lineTo x="9579" y="20620"/>
                <wp:lineTo x="8440" y="21289"/>
                <wp:lineTo x="8973" y="21547"/>
                <wp:lineTo x="9884" y="21547"/>
                <wp:lineTo x="9959" y="21443"/>
                <wp:lineTo x="11178" y="20620"/>
                <wp:lineTo x="12091" y="20620"/>
                <wp:lineTo x="12927" y="20209"/>
                <wp:lineTo x="12852" y="19798"/>
                <wp:lineTo x="12091" y="19541"/>
                <wp:lineTo x="10264" y="18974"/>
                <wp:lineTo x="9125" y="18151"/>
                <wp:lineTo x="8515" y="17328"/>
                <wp:lineTo x="8363" y="15683"/>
                <wp:lineTo x="8668" y="14860"/>
                <wp:lineTo x="8668" y="14038"/>
                <wp:lineTo x="8288" y="13214"/>
                <wp:lineTo x="8440" y="12391"/>
                <wp:lineTo x="17261" y="12391"/>
                <wp:lineTo x="19695" y="12237"/>
                <wp:lineTo x="19542" y="11569"/>
                <wp:lineTo x="20305" y="10901"/>
                <wp:lineTo x="20152" y="10746"/>
                <wp:lineTo x="18098" y="10746"/>
                <wp:lineTo x="20000" y="10284"/>
                <wp:lineTo x="19695" y="9974"/>
                <wp:lineTo x="12622" y="9923"/>
                <wp:lineTo x="10796" y="9101"/>
                <wp:lineTo x="10873" y="8535"/>
                <wp:lineTo x="9047" y="8278"/>
                <wp:lineTo x="7831" y="8278"/>
                <wp:lineTo x="11786" y="7815"/>
                <wp:lineTo x="11786" y="7455"/>
                <wp:lineTo x="12852" y="6632"/>
                <wp:lineTo x="21216" y="6374"/>
                <wp:lineTo x="21600" y="5861"/>
                <wp:lineTo x="21600" y="5654"/>
                <wp:lineTo x="18935" y="5397"/>
                <wp:lineTo x="14066" y="4986"/>
                <wp:lineTo x="14144" y="4060"/>
                <wp:lineTo x="13612" y="3546"/>
                <wp:lineTo x="13230" y="3341"/>
                <wp:lineTo x="16198" y="3341"/>
                <wp:lineTo x="18708" y="2980"/>
                <wp:lineTo x="18631" y="2518"/>
                <wp:lineTo x="20607" y="2208"/>
                <wp:lineTo x="20379" y="1848"/>
                <wp:lineTo x="14373" y="1695"/>
                <wp:lineTo x="15133" y="872"/>
                <wp:lineTo x="15893" y="204"/>
                <wp:lineTo x="15817" y="49"/>
                <wp:lineTo x="15435" y="49"/>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9" r="-13" b="-9"/>
                    <a:stretch>
                      <a:fillRect/>
                    </a:stretch>
                  </pic:blipFill>
                  <pic:spPr bwMode="auto">
                    <a:xfrm>
                      <a:off x="0" y="0"/>
                      <a:ext cx="1388745" cy="204851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1048385</wp:posOffset>
                </wp:positionH>
                <wp:positionV relativeFrom="paragraph">
                  <wp:posOffset>127000</wp:posOffset>
                </wp:positionV>
                <wp:extent cx="4796790" cy="689610"/>
                <wp:effectExtent l="5080" t="1541780" r="5715" b="5715"/>
                <wp:wrapNone/>
                <wp:docPr id="4" name=""/>
                <a:graphic xmlns:a="http://schemas.openxmlformats.org/drawingml/2006/main">
                  <a:graphicData uri="http://schemas.microsoft.com/office/word/2010/wordprocessingShape">
                    <wps:wsp>
                      <wps:cNvSpPr/>
                      <wps:spPr>
                        <a:xfrm>
                          <a:off x="0" y="0"/>
                          <a:ext cx="4796640" cy="689760"/>
                        </a:xfrm>
                        <a:prstGeom prst="wedgeRoundRectCallout">
                          <a:avLst>
                            <a:gd name="adj1" fmla="val -31745"/>
                            <a:gd name="adj2" fmla="val -2713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Use this space to write as much as you want about the word. Draw a diagram (or two) if it will help you understand the word. Even write an example or two!</w:t>
                            </w:r>
                          </w:p>
                        </w:txbxContent>
                      </wps:txbx>
                      <wps:bodyPr anchor="t">
                        <a:noAutofit/>
                      </wps:bodyPr>
                    </wps:wsp>
                  </a:graphicData>
                </a:graphic>
              </wp:anchor>
            </w:drawing>
          </mc:Choice>
          <mc:Fallback>
            <w:pict>
              <v:shape id="shape_0" fillcolor="white" stroked="t" o:allowincell="f" style="position:absolute;margin-left:82.55pt;margin-top:10pt;width:377.65pt;height:54.2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US" w:bidi="ar-SA"/>
                        </w:rPr>
                        <w:t>Use this space to write as much as you want about the word. Draw a diagram (or two) if it will help you understand the word. Even write an example or tw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164080</wp:posOffset>
                </wp:positionH>
                <wp:positionV relativeFrom="paragraph">
                  <wp:posOffset>1270000</wp:posOffset>
                </wp:positionV>
                <wp:extent cx="2312670" cy="843915"/>
                <wp:effectExtent l="5080" t="5715" r="997585" b="5080"/>
                <wp:wrapNone/>
                <wp:docPr id="5" name=""/>
                <a:graphic xmlns:a="http://schemas.openxmlformats.org/drawingml/2006/main">
                  <a:graphicData uri="http://schemas.microsoft.com/office/word/2010/wordprocessingShape">
                    <wps:wsp>
                      <wps:cNvSpPr/>
                      <wps:spPr>
                        <a:xfrm>
                          <a:off x="0" y="0"/>
                          <a:ext cx="2312640" cy="843840"/>
                        </a:xfrm>
                        <a:prstGeom prst="wedgeRoundRectCallout">
                          <a:avLst>
                            <a:gd name="adj1" fmla="val 93078"/>
                            <a:gd name="adj2" fmla="val -20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dea: If you need more space, insert an additional page</w:t>
                            </w:r>
                          </w:p>
                        </w:txbxContent>
                      </wps:txbx>
                      <wps:bodyPr anchor="t">
                        <a:noAutofit/>
                      </wps:bodyPr>
                    </wps:wsp>
                  </a:graphicData>
                </a:graphic>
              </wp:anchor>
            </w:drawing>
          </mc:Choice>
          <mc:Fallback>
            <w:pict>
              <v:shape id="shape_0" fillcolor="white" stroked="t" o:allowincell="f" style="position:absolute;margin-left:170.4pt;margin-top:100pt;width:182.05pt;height:66.4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US" w:bidi="ar-SA"/>
                        </w:rPr>
                        <w:t>Idea: If you need more space, insert an additional page</w:t>
                      </w:r>
                    </w:p>
                  </w:txbxContent>
                </v:textbox>
                <v:fill o:detectmouseclick="t" type="solid" color2="black"/>
                <v:stroke color="black" weight="9360" joinstyle="miter" endcap="flat"/>
                <w10:wrap type="none"/>
              </v:shape>
            </w:pict>
          </mc:Fallback>
        </mc:AlternateContent>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A</w:t>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A</w:t>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A</w:t>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A</w:t>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B</w:t>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B</w:t>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B</w:t>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B</w:t>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C</w:t>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C</w:t>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C</w:t>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C</w:t>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D</w:t>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D</w:t>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D</w:t>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D</w:t>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E</w:t>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E</w:t>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E</w:t>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E</w:t>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F</w:t>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F</w:t>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F</w:t>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F</w:t>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G</w:t>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G</w:t>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G</w:t>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G</w:t>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H</w:t>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H</w:t>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H</w:t>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H</w:t>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I</w:t>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I</w:t>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I</w:t>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I</w:t>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J</w:t>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J</w:t>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J</w:t>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J</w:t>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K</w:t>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K</w:t>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K</w:t>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K</w:t>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L</w:t>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L</w:t>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L</w:t>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L</w:t>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M</w:t>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M</w:t>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M</w:t>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M</w:t>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N</w:t>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N</w:t>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N</w:t>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N</w:t>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O</w:t>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O</w:t>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O</w:t>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O</w:t>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P</w:t>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72"/>
              </w:rPr>
            </w:pPr>
            <w:r>
              <w:rPr>
                <w:sz w:val="72"/>
              </w:rPr>
              <w:t>P</w:t>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P</w:t>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P</w:t>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Q</w:t>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Q</w:t>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Q</w:t>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Q</w:t>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R</w:t>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R</w:t>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R</w:t>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R</w:t>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S</w:t>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S</w:t>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S</w:t>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S</w:t>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T</w:t>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T</w:t>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T</w:t>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T</w:t>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U</w:t>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U</w:t>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U</w:t>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U</w:t>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V</w:t>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V</w:t>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V</w:t>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V</w:t>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W</w:t>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W</w:t>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W</w:t>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W</w:t>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X</w:t>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X</w:t>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X</w:t>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X</w:t>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Y</w:t>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Y</w:t>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Y</w:t>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Y</w:t>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Z</w:t>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Z</w:t>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Z</w:t>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72"/>
              </w:rPr>
            </w:pPr>
            <w:r>
              <w:rPr>
                <w:sz w:val="72"/>
              </w:rPr>
              <w:t>Z</w:t>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72"/>
              </w:rPr>
            </w:pPr>
            <w:r>
              <w:rPr>
                <w:sz w:val="72"/>
              </w:rPr>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72"/>
              </w:rPr>
            </w:pPr>
            <w:r>
              <w:rPr>
                <w:sz w:val="72"/>
              </w:rPr>
            </w:r>
          </w:p>
        </w:tc>
      </w:tr>
      <w:tr>
        <w:trPr>
          <w:trHeight w:val="345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692" w:hRule="atLeast"/>
        </w:trPr>
        <w:tc>
          <w:tcPr>
            <w:tcW w:w="9576" w:type="dxa"/>
            <w:gridSpan w:val="2"/>
            <w:tcBorders>
              <w:top w:val="single" w:sz="4" w:space="0" w:color="000000"/>
              <w:bottom w:val="single" w:sz="4" w:space="0" w:color="000000"/>
            </w:tcBorders>
          </w:tcPr>
          <w:p>
            <w:pPr>
              <w:pStyle w:val="Normal"/>
              <w:autoSpaceDE w:val="false"/>
              <w:snapToGrid w:val="false"/>
              <w:rPr/>
            </w:pPr>
            <w:r>
              <w:rPr/>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8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Use this space to write. Include words, diagrams and symbols. Possibly provide an exam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autoSpaceDE w:val="false"/>
        <w:ind w:left="36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3:24:00Z</dcterms:created>
  <dc:creator>Elizabeth Ainslie</dc:creator>
  <dc:description/>
  <cp:keywords/>
  <dc:language>en-US</dc:language>
  <cp:lastModifiedBy>User</cp:lastModifiedBy>
  <cp:lastPrinted>2009-09-04T09:23:00Z</cp:lastPrinted>
  <dcterms:modified xsi:type="dcterms:W3CDTF">2009-09-04T13:24:00Z</dcterms:modified>
  <cp:revision>2</cp:revision>
  <dc:subject/>
  <dc:title>Teacher notes;</dc:title>
</cp:coreProperties>
</file>